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aratia incaperilor din cadrul MJ mun. Chisinau, str. 31 August 1989, 82. Incaperea serverulu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2-2-3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Retele electrice interioare (08/2024-2-IEI/EF) Incaperea serverulu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"/>
        <w:gridCol w:w="6"/>
        <w:gridCol w:w="1264"/>
        <w:gridCol w:w="94"/>
        <w:gridCol w:w="16"/>
        <w:gridCol w:w="1"/>
        <w:gridCol w:w="14"/>
        <w:gridCol w:w="3861"/>
        <w:gridCol w:w="90"/>
        <w:gridCol w:w="267"/>
        <w:gridCol w:w="2"/>
        <w:gridCol w:w="1"/>
        <w:gridCol w:w="610"/>
        <w:gridCol w:w="91"/>
        <w:gridCol w:w="296"/>
        <w:gridCol w:w="1"/>
        <w:gridCol w:w="6"/>
        <w:gridCol w:w="941"/>
        <w:gridCol w:w="158"/>
        <w:gridCol w:w="1"/>
        <w:gridCol w:w="658"/>
        <w:gridCol w:w="858"/>
        <w:gridCol w:w="5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Lucrari de constru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8E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anturilor cu adincimea de pina la 5 cm in pereti din beton simplu de 5x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70100115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lectrician in constructi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4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EJ09E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santurilor in pereti intre 50 si 100 cmp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ncu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2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7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21021007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r pas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0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5A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Executarea strapungerilor pentru conducte sau tiranti, la consolidari, in pereti sau plansee din zidarie de caramida pina la 15 cm grosime, pentru executarea strapungerilor mecanizat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CU07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atarea golurilor in pereti, cu mortar de ipsos, dupa instalatii sau consolida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20500134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Zida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 deservire C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531021008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psos pentru constructii tip 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211022005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Nisip sortat nespalat de riu si lacuri 0,0-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1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Apa pentru mortare si betoan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381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laxor  pentru mortar de 200 L actionat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fereastra de 0,0015 MN (0,15 tf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ea social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constructi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Lucrari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3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 (pupitru) de comanda suspendat, inaltime, latime si adincime, mm, pina la 600х600х350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7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resoare mobile, motor cu ardere interna, presiune 686 kPа (7 atm) 5 m3/m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6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iocane usoare perforatoare la lucrari la statii mobile de compres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82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e in asortiment: clema fara carcasa de prote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calmat, marca "Ст3сп", latime 50-200 mm, grosime 4-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onexiuni a firului de N p/u 8 conexiuni, 75mm, In=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2023BC_N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onexiuni a firului de N p/u 8 conexiuni, 75mm, In=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onexiuni a firului de PE p/u 8 conexiuni, 75mm, In=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2023BC_PE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onexiuni a firului de PE p/u 8 conexiuni, 75mm, In=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ictograma panou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2023501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ictograma pano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 / Separator de sarcina tripol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40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ructii din otel individuale, grilaje sudate, masa pina la 0,1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Intrerupator automat tripol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Intrerupator automat monopol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Intrerupator deferential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 / Descarcator de joasa tensiun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40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ructii din otel individuale, grilaje sudate, masa pina la 0,1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50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Prese hidraulice cu dispozitiv de actionare electrica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5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3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 (pupitru) de comanda suspendat, inaltime, latime si adincime, mm, pina la 600х600х350 / А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3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3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7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0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mpresoare mobile, motor cu ardere interna, presiune 686 kPа (7 atm) 5 m3/mi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6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iocane usoare perforatoare la lucrari la statii mobile de compres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1-082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leme in asortiment: clema fara carcasa de prote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2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7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calmat, marca "Ст3сп", latime 50-200 mm, grosime 4-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8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Formari de capuri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onexiuni a firului de N p/u 8 conexiuni, 75mm, In=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2023BC_N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onexiuni a firului de N p/u 8 conexiuni, 75mm, In=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ara de conexiuni a firului de PE p/u 8 conexiuni, 75mm, In=100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2023BC_PE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ra de conexiuni a firului de PE p/u 8 conexiuni, 75mm, In=10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75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ispozitiv - Intrerupator automat tripol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1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3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26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utomat mono-, bi-, tripolar / Contactor modul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foara (spagat) de hirti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9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7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electroizolatie "318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940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tructii din otel individuale, grilaje sudate, masa pina la 0,1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apuci de cablu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te de cusu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2903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aselina tehn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1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4-1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cu lampi luminescente in tavane suspendate / Corpuri de iluminat 600x600 CI-1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67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calmat, marca "Ст3сп", latime 50-200 mm, grosime 4-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Profil de montaj perfor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0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toane de montaj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К226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700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ductori neizolati pentru linii de transport de energie electrica aeriene, din arama, marca "M", sectiune 4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9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censoare hidraulice, capacitate de ridicare 10 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9,5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68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7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btebild-uri pentru corpuri de iluminat de avarie cu inscriptia "A"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806202303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btebild-uri pentru corpuri de iluminat de avarie cu inscriptia "A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tor cu o clapa, tip ingropat, la instalatie in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i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instalatie inchisa cu legare la pamint, cu 1 clapa, IP22, 10A, 25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2555191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instalatie inchisa cu legare la pamint, cu 1 clapa, IP22, 10A, 250V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tor cu doua clape, tip neingropat, la instalatie in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1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2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i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instalatie inchisa cu legare la pamint, cu 2 clape, IP22, 10A, 25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255519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instalatie inchisa cu legare la pamint, cu 2 clape, IP22, 10A, 250V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591-9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de fisa tip neingropat, la instalatie inchis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6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8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28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21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ianti de ipsos "Г-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1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7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Suruburi cu piulite si saib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iza instalatie inchisa cu legare la pamint, IP20, 16A, 25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20275536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riza instalatie inchisa, cu legare la pamint, IP20, 16A, 220V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pentru prize si intrerupato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8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07201964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pentru prize si intrerupato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3-603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cu transformatori coboritor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4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4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02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i de gaurit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-06-037-1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ulapuri, cutii si doze pentru instalatii prin tevi: Doza de distribu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03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4,7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74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98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minat la cald, din otel carbon de calitate obisnuita in dungi, grosime 10-75 mm cu latime 100-200 mm, otel marca "Ст6сп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021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Email "ЭП-140" de protec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  <w:lang w:val="en-US"/>
              </w:rPr>
              <w:t>Masa utilajulu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utie de distributie, (pentru cabluri), IP20, cu montare incorporat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707201960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utie de distributie, (pentru cabluri), IP20, cu montare incorpora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1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1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0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5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7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,7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,3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9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9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censoare hidraulice, capacitate de ridicare 10 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9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8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3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21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PVC d=20мм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1-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din PVC d=20мм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PVC d=25мм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1-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din PVC d=25мм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9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vinilplast pe contructii instalate, diametru 32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4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3904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lei "БМК-5k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7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7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8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7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acordar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  <w:lang w:val="en-US"/>
              </w:rPr>
              <w:t>1,8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09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scensoare hidraulice, capacitate de ridicare 10 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3,5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7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7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3145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are electric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9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,9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3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PVC d=32мм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81-3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din PVC d=32мм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07-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otel pe constructii instalate in santuri de tencuiala executate, pe suportul pardoselii, diametru pina la 25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081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irma din otel cu carbon redus pentru diferite destinatii, zincata, diametru 3,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1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5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calmat, marca "Ст3сп", latime 50-200 mm, grosime 4-5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0910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iulite de montare de legare la pamin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2905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ortar de cimen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2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lans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5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8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unti de conexiune flexibile, tip "ПГС-50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6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62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anda "ФУМ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4,2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6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7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1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eava din OtZn ф25мм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5OtZn-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ava din OtZn ф25мм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Accesorii din metal pentru fixarea tevilo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90520243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ccesorii din metal pentru fixarea tevi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6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uctor de legare la pamint, deschis, pe suporturi de constructii, din otel fisie zincata, sectiune 10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1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9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8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62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-carbon calitate obisnuita, marca "ВСт3пс5", tabla, grosime 4-6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4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rtus pentru impusc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1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pentru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8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2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37340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zincata 40х4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1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3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coab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5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0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uportul corpului de ilumina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3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3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0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72-2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uctori de legare la pamint: priza de pamint, orizontala, din otel fisie zincata, sectiune 16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3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6,6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9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8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ac de bitum "БТ-123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37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92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Electrozi Э42А, diametru 4 mm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373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Otel fisie zincata 40х4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05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ii pentru sudare manuala cu arc electric (de curent continuu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1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3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3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pozate: primul conductor monofir sau multifir in impletire comuna, sectiune sumara pina la 16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4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7,86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1,397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0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1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,6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3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29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46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58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necombustibil din cupru ВВГнг(A) FRHF sec.3x1,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72019FR31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in cupru ВВГнг(А) FRHF sec.3x1,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necombustibil din cupru ВВГнг(A) FRHF sec.4x1,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72019FR41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in cupru ВВГнг(А) FRHF sec.4x1,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necombustibil din cupru ВВГнг(A) FRHF sec.3x2,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0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72019FR3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in cupru ВВГнг(А) FRHF sec.3x2,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0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necombustibil din cupru ВВГнг(A) FRHF sec.5x2,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72019FR5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in cupru ВВГнг(А) FRHF sec.5x2,5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4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metalice pozate: primul conductor monofir sau multifir in impletire comuna, sectiune sumara pina la 35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7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1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,4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1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,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necombustibil din cupru ВВГнг(A) FRHF sec.5x6,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7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72019FR56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in cupru ВВГнг(А) FRHF sec.5x6,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5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8-02-412-5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oducerea conductorilor in tevi si furtunuri metalice pozate: primul conductor monofir sau multifir in impletire comuna, sectiune sumara pina la 7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0 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0,25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uncit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4,6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6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176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lc maruntit cat. 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12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19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Vopse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4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spozitiv de stringere - ramifi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7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5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pace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8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06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a de izolat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2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14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conexiun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95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ise de marc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 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0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44008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Banda adeziva izolatoare pe compound policasin, marca "ЛСЭПЛ", latime 20-30 mm, grosime de la 0,14 pina la 0,19 mm inclusiv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11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pe sasiu auto la lucrari de montare a utilajului tehnologic (cu exceptia conductelor principale), 10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0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utomobile cu bord, tonaj pina la 8 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5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ablu necombustibil din cupru ВВГнг(A) FRHF sec.5x10,0 mm2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5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6072019FR51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blu din cupru ВВГнг(А) FRHF sec.5x10,0 mm2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ea social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ransportul materialelo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mon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ablou de distributie, montare incorporata, cu carcasa si usa din metal, IP31 pu 36 modul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ЩР3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blou de distributie, IP31, ЩРв-36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parator de sarcina modular, 3 poli, In=63A, Un=40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201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parator de sarcina modular, 3 poli, In=63A, Un=400V DX3-SSM/3P/63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Separator de sarcina modular, 3 poli, In=20A, Un=40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20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eparator de sarcina modular, 3 poli, In=20A, Un=400V DX3-SSM/3P/20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, 1 pol, car. "B", In=4A, Un=23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IA-1-B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automat modular, 1 pol, car. "B", In=4A, Un=230, DX3-IAM/1P/B4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, 1 pol, car. "C", In=10A, Un=23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IA-1-C1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automat modular, 1 pol, car. "C", In=10A, Un=230, DX3-IAM/1P/C1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7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, 1 pol, car. "C", In=16A, Un=23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IA-1-C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automat modular, 1 pol, car. "C", In=16A, Un=230, DX3-IAM/1P/C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8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, 3 poli, car. "C", In=16A, Un=40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IA-3-C1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automat modular, 3 poli, car. "C", In=16A, Un=400, DX3-IAM/3P/C16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9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diferential cu car."AC", 2 poli, In=16A, Idn=30mA, Un=23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IAD2-16-3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diferential cu car."AC", 2 poli, In=16A, Idn=30mA, Un=230V, RX3-IADM/2P/C16/30m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0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scarcator de joasa tensiune, clasa II (C), cu 4 poli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302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escarcator de joasa tensiune, clasa II (C), cu 4 poli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ablou de distributie, tip AAR, Iadm=63A, In=63A, 2 iesiri 3f, 4 iesiri 1f, +AAR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0046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blou de distributie, tip AAR, 63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, 3 poli, car. "C", In=25A, Un=40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IA-3-C2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automat modular, 3 poli, car. "C", In=25A, Un=400, DX3-IAM/3P/C25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tactor de forta industrial, tripolar, 3 contacte normal deschise, Un=400V, Ub=220V, In=32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CF51506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tactor de forta industrial, tripolar, 3 contacte normal deschise, Un=400V, Ub=220V, In=32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Intrerupator automat modular, 3 poli, car. "C", In=20A, Un=40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IA-3-C2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trerupator automat modular, 3 poli, car. "C", In=20A, Un=400, DX3-IAM/3P/C2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rp de iluminat pentru iluminatul general de interior, IP20, IK02, cu montare aparenta, modul LED 32W, reflector opal, flux luminos 3600Lm, 4000K, 230V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CI-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rp de iluminat, IP20, IK02, LED 32W, 3600Lm, 4000K, 230V, OPL/S 32W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pret furnizor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ablou cu transformator de coborire, IP54, tensiunea primara 220V, tensiunea secundara 12V, puterea 250VA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5062023TC220/1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ablou cu transformator de coborire, IP54, tensiunea primara 220V, tensiunea secundara 12V, puterea 250V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chizitionare-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VA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2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5" w:type="dxa"/>
            <w:gridSpan w:val="1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;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7:00Z</dcterms:created>
  <dc:creator>Windows User</dc:creator>
  <dc:description/>
  <dc:language>en-US</dc:language>
  <cp:lastModifiedBy>Windows User</cp:lastModifiedBy>
  <dcterms:modified xsi:type="dcterms:W3CDTF">2024-10-18T11:27:00Z</dcterms:modified>
  <cp:revision>2</cp:revision>
  <dc:subject/>
  <dc:title/>
</cp:coreProperties>
</file>